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15/25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 децемб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а</w:t>
      </w:r>
      <w:r>
        <w:rPr>
          <w:rFonts w:cs="Arial" w:ascii="Arial" w:hAnsi="Arial"/>
          <w:sz w:val="22"/>
          <w:szCs w:val="22"/>
          <w:lang w:val="sr-RS"/>
        </w:rPr>
        <w:t xml:space="preserve">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eKG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nfoDat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175/2023 од 5. мај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 децембра 2025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b/>
          <w:sz w:val="22"/>
          <w:szCs w:val="22"/>
        </w:rPr>
        <w:t>eK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Dat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568/2025, који је Скупштин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донела Одлуком број 569/2025 на седници одржаној 29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до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175/2023 од 5. маја 2023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, односно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субвенционисање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до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 годину (''Службени лист града Крагујевца'', број 24/25) у оквиру: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Решења је давање сагласности на 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до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годину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на које је Градско веће дало сагласност Закључком број: 023-236/25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6. новембра 2025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ивредно друштво eKG InfoData доо Крагујевац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носе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RS"/>
        </w:rPr>
        <w:t>.000.000,00 динара, у складу са Одлуком о буџету града Крагујевца за 2026. годину (''Службени лист града Крагујевца'', број 24/25) и Програмом распоређивања субвенција из буџета Града јавним предузећима и привредним друштвима у 2026. години 400-2279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-V од 9. децембра 2025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, на Посебан програм коришћења субвенција из буџета града Крагујевца Привредног друштва eKG InfoData доо Крагујевац за 2026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rFonts w:cs="Arial" w:ascii="Arial" w:hAnsi="Arial"/>
          <w:b/>
          <w:bCs/>
          <w:lang w:val="sr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29T09:58:00Z</cp:lastPrinted>
  <dcterms:modified xsi:type="dcterms:W3CDTF">2025-12-29T14:14:00Z</dcterms:modified>
  <cp:revision>423</cp:revision>
  <dc:subject/>
  <dc:title/>
</cp:coreProperties>
</file>